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346873291"/>
                  <w:bookmarkStart w:id="1" w:name="__Fieldmark__0_234687329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346873291"/>
                  <w:bookmarkStart w:id="3" w:name="__Fieldmark__1_234687329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346873291"/>
                  <w:bookmarkStart w:id="5" w:name="__Fieldmark__2_234687329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46873291"/>
                  <w:bookmarkStart w:id="7" w:name="__Fieldmark__3_234687329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46873291"/>
                  <w:bookmarkStart w:id="9" w:name="__Fieldmark__4_234687329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346873291"/>
                  <w:bookmarkStart w:id="11" w:name="__Fieldmark__5_234687329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346873291"/>
                  <w:bookmarkStart w:id="13" w:name="__Fieldmark__6_234687329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346873291"/>
                  <w:bookmarkStart w:id="15" w:name="__Fieldmark__7_234687329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346873291"/>
                  <w:bookmarkStart w:id="17" w:name="__Fieldmark__8_234687329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346873291"/>
                  <w:bookmarkStart w:id="19" w:name="__Fieldmark__9_234687329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346873291"/>
                  <w:bookmarkStart w:id="21" w:name="__Fieldmark__10_234687329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346873291"/>
                  <w:bookmarkStart w:id="23" w:name="__Fieldmark__11_234687329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346873291"/>
                  <w:bookmarkStart w:id="25" w:name="__Fieldmark__12_234687329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346873291"/>
                  <w:bookmarkStart w:id="27" w:name="__Fieldmark__13_234687329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346873291"/>
                  <w:bookmarkStart w:id="29" w:name="__Fieldmark__14_234687329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346873291"/>
                  <w:bookmarkStart w:id="31" w:name="__Fieldmark__15_234687329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346873291"/>
                  <w:bookmarkStart w:id="33" w:name="__Fieldmark__16_234687329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346873291"/>
                  <w:bookmarkStart w:id="35" w:name="__Fieldmark__17_234687329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346873291"/>
                  <w:bookmarkStart w:id="37" w:name="__Fieldmark__18_234687329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346873291"/>
                  <w:bookmarkStart w:id="39" w:name="__Fieldmark__19_2346873291"/>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346873291"/>
                  <w:bookmarkStart w:id="41" w:name="__Fieldmark__20_234687329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59095506"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350992786"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706035422"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270475035"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964756815"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641072531"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